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щ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435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750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ыба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193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lang w:val="en-US"/>
              </w:rPr>
              <w:t>CU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52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939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56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 BLUEBIRD SYL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4:33:00Z</dcterms:created>
  <dc:creator>1</dc:creator>
  <dc:description/>
  <cp:keywords/>
  <dc:language>en-US</dc:language>
  <cp:lastModifiedBy>Комогорцева</cp:lastModifiedBy>
  <dcterms:modified xsi:type="dcterms:W3CDTF">2021-05-10T04:51:00Z</dcterms:modified>
  <cp:revision>3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